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комитета от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, от 06.03.2024 № 286, от 19.03.2024 № 355, от 27.05.2024 № 652, от 09.07.2024 № 872, </w:t>
        <w:br/>
        <w:t xml:space="preserve">от 31.07.2024 № 983, от 14.10.2024 № 1334, от 26.11.2024 № 1578, </w:t>
        <w:br/>
        <w:t xml:space="preserve">от 18.12.2024 № 1686, от 27.01.2025 № 66, от 06.02.2025 № 97, от 17.03.2025 </w:t>
        <w:br/>
        <w:t xml:space="preserve">№ 234, от 07.04.2025 № 341, от 09.06.2025 № 582, от 01.08.2025 № 849, </w:t>
        <w:br/>
        <w:t xml:space="preserve">от 15.08.2025 № 904, от 26.09.2025 № 1052, от 10.12.2025 № 1338, </w:t>
        <w:br/>
        <w:t>от 22.12.2025 № 1392)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widowControl w:val="false"/>
        <w:ind w:right="-2" w:firstLine="709"/>
        <w:rPr>
          <w:rStyle w:val="StrongEmphasis"/>
          <w:szCs w:val="28"/>
        </w:rPr>
      </w:pPr>
      <w:r>
        <w:rPr>
          <w:szCs w:val="28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№ 3574, </w:t>
      </w:r>
      <w:r>
        <w:rPr>
          <w:b/>
          <w:szCs w:val="28"/>
        </w:rPr>
        <w:t>п р и к а з ы в а ю</w:t>
      </w:r>
      <w:r>
        <w:rPr>
          <w:rStyle w:val="StrongEmphasis"/>
          <w:b w:val="false"/>
          <w:szCs w:val="28"/>
        </w:rPr>
        <w:t>:</w:t>
      </w:r>
    </w:p>
    <w:p>
      <w:pPr>
        <w:pStyle w:val="23"/>
        <w:widowControl w:val="false"/>
        <w:ind w:right="-428" w:firstLine="360"/>
        <w:jc w:val="center"/>
        <w:rPr>
          <w:rStyle w:val="StrongEmphasis"/>
          <w:b/>
          <w:b/>
          <w:bCs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1. Внести в приложение № 1 к приказу от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 от 14.10.2024 </w:t>
        <w:br/>
        <w:t xml:space="preserve">№ 1334, от 26.11.2024 № 1578, от 18.12.2024 № 1686, от 27.01.2025 № 66, </w:t>
        <w:br/>
        <w:t xml:space="preserve">от 06.02.2025 № 97, от 17.03.2025 № 234, от 07.04.2025 № 341, от 09.06.2025 </w:t>
        <w:br/>
        <w:t>№ 582, от 01.08.2025 № 849, от 15.08.2025 № 904, от 26.09.2025 № 1052, от 10.12.2025 № 1338, от 22.12.2025 № 1392, далее - приказ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1.1. В разделе VII. «Прочие затраты (в том числе затраты на закупку товар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 и услуг в целях оказания муницип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ыполнения работ) и реализации муниципальных функций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указанные в </w:t>
      </w:r>
      <w:hyperlink w:anchor="P105">
        <w:r>
          <w:rPr>
            <w:rStyle w:val="InternetLink"/>
            <w:sz w:val="28"/>
            <w:szCs w:val="28"/>
          </w:rPr>
          <w:t>разделах II</w:t>
        </w:r>
      </w:hyperlink>
      <w:r>
        <w:rPr>
          <w:sz w:val="28"/>
          <w:szCs w:val="28"/>
        </w:rPr>
        <w:t xml:space="preserve"> - </w:t>
      </w:r>
      <w:hyperlink w:anchor="P498">
        <w:r>
          <w:rPr>
            <w:rStyle w:val="InternetLink"/>
            <w:sz w:val="28"/>
            <w:szCs w:val="28"/>
          </w:rPr>
          <w:t>V</w:t>
        </w:r>
      </w:hyperlink>
      <w:r>
        <w:rPr>
          <w:sz w:val="28"/>
          <w:szCs w:val="28"/>
        </w:rPr>
        <w:t xml:space="preserve"> Методики», в пункте </w:t>
      </w:r>
      <w:r>
        <w:rPr>
          <w:color w:val="000000"/>
          <w:sz w:val="28"/>
          <w:szCs w:val="28"/>
        </w:rPr>
        <w:t xml:space="preserve">10.2. «Затраты на приобретение канцелярских принадлежностей» </w:t>
      </w:r>
      <w:r>
        <w:rPr>
          <w:sz w:val="28"/>
          <w:szCs w:val="28"/>
        </w:rPr>
        <w:t>таблицу изложить в редакции: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5"/>
        <w:gridCol w:w="4364"/>
        <w:gridCol w:w="2758"/>
        <w:gridCol w:w="1870"/>
      </w:tblGrid>
      <w:tr>
        <w:trPr>
          <w:tblHeader w:val="true"/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анцелярских принадлежносте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>Количество в год (не более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Цена за единицу </w:t>
              <w:br/>
              <w:t>(не более), руб.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Для всех должностей муниципальной службы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sz w:val="20"/>
                <w:lang w:eastAsia="ar-SA"/>
              </w:rPr>
              <w:t xml:space="preserve">Батарея аккумуляторна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Расшиватель для скоб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rFonts w:cs="Roboto;Times New Roman" w:ascii="Roboto;Times New Roman" w:hAnsi="Roboto;Times New Roman"/>
                <w:sz w:val="20"/>
                <w:shd w:fill="FFFFFF" w:val="clear"/>
              </w:rPr>
              <w:t>Блок для записей</w:t>
            </w:r>
            <w:r>
              <w:rPr>
                <w:sz w:val="20"/>
                <w:lang w:eastAsia="ar-SA"/>
              </w:rPr>
              <w:t xml:space="preserve">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15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умага для офисной техники (формат А3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1 пачка на 4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/>
            </w:pPr>
            <w:r>
              <w:rPr>
                <w:sz w:val="20"/>
                <w:lang w:eastAsia="ar-SA"/>
              </w:rPr>
              <w:t>3 0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умага для офисной техники (формат А4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 пачек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/>
            </w:pPr>
            <w:r>
              <w:rPr>
                <w:sz w:val="20"/>
                <w:lang w:eastAsia="ar-SA"/>
              </w:rPr>
              <w:t>2 0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rFonts w:cs="Roboto;Times New Roman" w:ascii="Roboto;Times New Roman" w:hAnsi="Roboto;Times New Roman"/>
                <w:sz w:val="20"/>
                <w:shd w:fill="FFFFFF" w:val="clear"/>
              </w:rPr>
              <w:t>Подушка для смачивания пальцев</w:t>
            </w:r>
            <w:r>
              <w:rPr>
                <w:sz w:val="20"/>
                <w:lang w:eastAsia="ar-SA"/>
              </w:rPr>
              <w:t xml:space="preserve">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Дыроко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жедневни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Зажим для бумаг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5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арандаш механическ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Клей поливинилацетатный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лей канцелярск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Книга учета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Кнопки канцелярские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Конверт </w:t>
            </w:r>
            <w:r>
              <w:rPr>
                <w:sz w:val="20"/>
                <w:shd w:fill="FFFFFF" w:val="clear"/>
              </w:rPr>
              <w:t>почтовый бумажны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700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Корректирующее средство канцелярское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30,00</w:t>
            </w:r>
          </w:p>
        </w:tc>
      </w:tr>
      <w:tr>
        <w:trPr>
          <w:trHeight w:val="2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раска штемпельна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Стирательная резинка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Лента клейка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3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Линейка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Лоток для бумаги пластиковый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Магнит демонстрационный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Маркер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4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/>
            </w:pPr>
            <w:r>
              <w:rPr>
                <w:sz w:val="20"/>
                <w:lang w:eastAsia="ar-SA"/>
              </w:rPr>
              <w:t>155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Нитки для сшивания дел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4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ож канцелярск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ожницы канцелярск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апка картонная (тип – папка архивная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3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апка картонная (тип – папка-скоросшиватель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75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апка картонная (способ фиксации – завязка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sz w:val="20"/>
                <w:lang w:eastAsia="ar-SA"/>
              </w:rPr>
              <w:t xml:space="preserve">Папка пластикова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15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Резинка банковска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Скобы для степлера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sz w:val="20"/>
                <w:lang w:eastAsia="ar-SA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sz w:val="20"/>
                <w:lang w:eastAsia="ar-SA"/>
              </w:rPr>
              <w:t>Скрепки металлические 28 мм (упаковка 100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15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sz w:val="20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Степлер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2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/>
            </w:pPr>
            <w:r>
              <w:rPr>
                <w:sz w:val="20"/>
                <w:lang w:eastAsia="ar-SA"/>
              </w:rPr>
              <w:t>53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Клейкие закладки пластиковые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5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5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Тетрадь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3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Файл-вкладыш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,5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Шило канцелярско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0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6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Штемпель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шт. на отдел, сект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/>
            </w:pPr>
            <w:r>
              <w:rPr>
                <w:sz w:val="20"/>
                <w:lang w:eastAsia="ar-SA"/>
              </w:rPr>
              <w:t>1 6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Штемпельная крас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отд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Штемпельная подуш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отд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Печать (с оснасткой)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отдел, сект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 0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Рамка для грамот, дипломов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Табличка информационна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каби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 0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Внести в приложение № 2 к приказу следующие изменения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2.1. В разделе VII. «Прочие затраты (в том числе затраты на закупку товар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 и услуг в целях оказания муницип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ыполнения работ) и реализации муниципальных функций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указанные в </w:t>
      </w:r>
      <w:hyperlink w:anchor="P105">
        <w:r>
          <w:rPr>
            <w:rStyle w:val="InternetLink"/>
            <w:sz w:val="28"/>
            <w:szCs w:val="28"/>
          </w:rPr>
          <w:t>разделах II</w:t>
        </w:r>
      </w:hyperlink>
      <w:r>
        <w:rPr>
          <w:sz w:val="28"/>
          <w:szCs w:val="28"/>
        </w:rPr>
        <w:t xml:space="preserve"> - </w:t>
      </w:r>
      <w:hyperlink w:anchor="P498">
        <w:r>
          <w:rPr>
            <w:rStyle w:val="InternetLink"/>
            <w:sz w:val="28"/>
            <w:szCs w:val="28"/>
          </w:rPr>
          <w:t>V</w:t>
        </w:r>
      </w:hyperlink>
      <w:r>
        <w:rPr>
          <w:sz w:val="28"/>
          <w:szCs w:val="28"/>
        </w:rPr>
        <w:t xml:space="preserve"> Методики», пункт 6.1.10 «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муниципальных пустующих зданий (помещений)» таблицу изложить в редакции:</w:t>
      </w:r>
    </w:p>
    <w:tbl>
      <w:tblPr>
        <w:tblW w:w="9469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29"/>
        <w:gridCol w:w="1701"/>
        <w:gridCol w:w="1783"/>
        <w:gridCol w:w="1784"/>
      </w:tblGrid>
      <w:tr>
        <w:trPr>
          <w:tblHeader w:val="true"/>
          <w:trHeight w:val="9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bookmarkStart w:id="0" w:name="_Hlk170391913"/>
            <w:bookmarkEnd w:id="0"/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у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услуги (не более), руб. в меся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услуги (не более) в год, руб.</w:t>
            </w:r>
          </w:p>
        </w:tc>
      </w:tr>
      <w:tr>
        <w:trPr>
          <w:tblHeader w:val="true"/>
          <w:trHeight w:val="1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w w:val="99"/>
                <w:szCs w:val="24"/>
              </w:rPr>
            </w:pPr>
            <w:r>
              <w:rPr>
                <w:w w:val="99"/>
                <w:szCs w:val="24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Затраты на услуги по техническому обслуживанию регулятора температуры теплоносителя в системе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сходя из потреб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 65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w w:val="99"/>
                <w:szCs w:val="24"/>
              </w:rPr>
            </w:pPr>
            <w:r>
              <w:rPr>
                <w:w w:val="99"/>
                <w:szCs w:val="24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Затраты на услуги по техническому обслуживанию узла учета тепловой энергии с системой диспетчеризации и автоматизированной системой комплексного учет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сходя из потреб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 95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9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29"/>
        <w:gridCol w:w="1701"/>
        <w:gridCol w:w="1783"/>
        <w:gridCol w:w="1784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w w:val="99"/>
                <w:szCs w:val="24"/>
              </w:rPr>
            </w:pPr>
            <w:r>
              <w:rPr>
                <w:w w:val="99"/>
                <w:szCs w:val="24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/>
            </w:pPr>
            <w:r>
              <w:rPr>
                <w:szCs w:val="24"/>
              </w:rPr>
              <w:t>Затраты на регламентно-профилактический ремонт индивидуального теплового пункта, в том числе на подготовку отопительной системы к зимнему сез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сходя из потреб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5 500,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3. Настоящий приказ вступает в силу со дня подписания и распространяется на правоотношения, возникшие с 01.01.2026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4. Начальнику отдела муниципальных закупок (Сопова Е.А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4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4.2. на официальном сайте администрации города Мурманска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</w:rPr>
      </w:pPr>
      <w:r>
        <w:rPr>
          <w:b/>
          <w:sz w:val="28"/>
          <w:szCs w:val="28"/>
        </w:rPr>
        <w:t>И.о. председателя комитета                                                          Д.Н. Евдокимов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Начальник отдела муниципальных закупо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>Е.А. Со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о общим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С.Р. Михалк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И.В. Бордюж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ого и кадрового обеспе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И.И. Солова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ММКУ «ЦКИМ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Н.Г. Чверт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ссыл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дел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дел бухгалтерского учета и отчетност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дел по общим вопросам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ММКУ «ЦКИМ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ая служба (каб. 419А)</w:t>
      </w:r>
    </w:p>
    <w:p>
      <w:pPr>
        <w:pStyle w:val="Normal"/>
        <w:ind w:left="21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47:00Z</dcterms:created>
  <dc:creator>Мальцев А.В.</dc:creator>
  <dc:description/>
  <cp:keywords/>
  <dc:language>en-US</dc:language>
  <cp:lastModifiedBy>Рощевская Ванда Константиновна</cp:lastModifiedBy>
  <cp:lastPrinted>2026-02-03T10:25:00Z</cp:lastPrinted>
  <dcterms:modified xsi:type="dcterms:W3CDTF">2026-02-03T07:47:00Z</dcterms:modified>
  <cp:revision>2</cp:revision>
  <dc:subject/>
  <dc:title> </dc:title>
</cp:coreProperties>
</file>